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691764747"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332867827"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